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6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4962" w:hanging="0"/>
        <w:rPr/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9.09.2025 № 1204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ложение об организационном комитете</w:t>
      </w:r>
    </w:p>
    <w:p>
      <w:pPr>
        <w:pStyle w:val="Normal"/>
        <w:widowControl w:val="false"/>
        <w:autoSpaceDE w:val="false"/>
        <w:ind w:right="-30" w:hanging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роведению 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Открытого первенства Таймырского Долгано-Ненецкого муниципального округа по спортивной борьбе (дисциплина-греко-римская борьба) памяти мастера спорта СССР А.Г. Кизима,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священного 95-летию Таймыра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рганизационный комитет по проведению Открытого первенства Таймырского Долгано-Ненецкого муниципального округа по спортивной борьбе (дисциплина-греко-римская борьба) памяти мастера спорта СССР А.Г. Кизима, посвященного 95-летию Таймыра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(далее - Оргкомитет) создан с целью подготовки и проведения спортивного мероприя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Оргкомитета и по мере необходимости ведет протокол заседания Орг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18T11:45:00Z</cp:lastPrinted>
  <dcterms:modified xsi:type="dcterms:W3CDTF">2025-09-19T03:28:00Z</dcterms:modified>
  <cp:revision>92</cp:revision>
  <dc:subject/>
  <dc:title/>
</cp:coreProperties>
</file>